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44"/>
        </w:rPr>
      </w:pPr>
      <w:r>
        <w:rPr>
          <w:rFonts w:cs="Times New Roman CYR"/>
          <w:b/>
          <w:bCs/>
          <w:sz w:val="44"/>
        </w:rPr>
        <w:t>ВН 39-1.9-005-98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44"/>
        </w:rPr>
      </w:pPr>
      <w:r>
        <w:rPr>
          <w:rFonts w:cs="Times New Roman CYR"/>
          <w:b/>
          <w:bCs/>
          <w:sz w:val="4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  <w:t xml:space="preserve">НОРМЫ ПРОЕКТИРОВАНИЯ 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32"/>
        </w:rPr>
        <w:t>И СТРОИТЕЛЬСТВА МОРСКОГО ГАЗОПРОВОДА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tabs>
          <w:tab w:val="clear" w:pos="283"/>
          <w:tab w:val="left" w:pos="3408" w:leader="none"/>
        </w:tabs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Дата введения: 01-12-1998 г.</w:t>
      </w:r>
    </w:p>
    <w:p>
      <w:pPr>
        <w:pStyle w:val="Normal"/>
        <w:tabs>
          <w:tab w:val="clear" w:pos="283"/>
          <w:tab w:val="left" w:pos="3408" w:leader="none"/>
        </w:tabs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tabs>
          <w:tab w:val="clear" w:pos="283"/>
          <w:tab w:val="left" w:pos="3408" w:leader="none"/>
        </w:tabs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"Нормы проектирования и строительства морского газопровода" содержат основные требования к проектированию и строительству морских газопроводов диаметром до 720 мм с рабочим давлением до 25 МПа, прокладываемых по дну моря и соединяющих береговые компрессорные станции.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Содержание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Аннотац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бласть применен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Часть 1. Нормы проектирован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Общие положен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Расчетные критерии для трубопроводов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/>
      </w:pPr>
      <w:r>
        <w:rPr>
          <w:rFonts w:cs="Times New Roman CYR"/>
          <w:sz w:val="22"/>
          <w:szCs w:val="22"/>
        </w:rPr>
        <w:t>3. Нагрузки и воздейств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Допустимые расчетные напряжения и деформации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Расчет толщины стенки трубопровода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Устойчивость стенки трубопровода под воздействием внешнего гидростатического давления и изгибающего момента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Устойчивость трубопровода на дне моря при воздействии гидродинамических нагрузок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Материалы и издел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Часть 2. Производство и приемка работ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Общие положен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Сварка труб и методы контроля сварных соединений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Защита от коррозии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Выходы трубопровода на берег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Подводные земляные работы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Укладка с трубоукладочного судна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Берегозащитные мероприят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Контроль за качеством строительства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 Очистка полости и испытание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 Охрана окружающей среды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1. Обозначения и единицы измерения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2. Технические термины и определения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3. Нормативные документы, использованные при  разработке настоящих норм и правил</w:t>
      </w:r>
    </w:p>
    <w:p>
      <w:pPr>
        <w:pStyle w:val="Normal"/>
        <w:tabs>
          <w:tab w:val="clear" w:pos="283"/>
          <w:tab w:val="left" w:pos="3408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ОБЛАСТЬ ПРИМЕНЕН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стоящие ведомственные строительные нормы (ВСН) предназначены для проектирования и строительства морских магистральных газопровод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ВСН приведены основные требования к проектированию и строительству морских газопроводов на континентальном шельфе России диаметром до 720 мм и внутреннем рабочем давлении не более 25 МПа. При конкретизации региона строительства настоящие ВСН должны быть дополнены требованиями, учитывающими специфику данного регион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бозначения и единицы измерения, используемые в настоящих нормах и правилах, приведены в Приложении 1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ехнические термины и определения, принятые в настоящих нормах и правилах, приведены в Приложении 2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нормативных документов, использованных при разработке настоящих норм и правил, приведен в Приложении 3.</w:t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ЧАСТЬ 1. НОРМЫ ПРОЕКТИРОВАНИЯ</w:t>
      </w:r>
    </w:p>
    <w:p>
      <w:pPr>
        <w:pStyle w:val="Heading2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Heading2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1. ОБЩИЕ ПОЛОЖЕН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. Морские магистральные газопроводы должны обладать повышенной надежностью при строительстве и эксплуатации с учетом особых условий (большие глубины моря, повышенная протяженность без промежуточных компрессорных станций, морские штормы, подводные течения, сейсмичность и другие факторы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оектные решения по прокладке морских газопроводов должны быть согласованы с Государственным Комитетом РФ по охране окружающей среды, Госгортехнадзором России и местными органами надзор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2. По трассе морского газопровода устанавливаются охранные зоны, которые включают участки магистрального газопровода от компрессорных станций до уреза воды и далее по дну моря в пределах континентального шельфа, на расстояние не менее 500 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3. Диаметр морского газопровода и величина рабочего давления определяются из условий поставки природного газа Потребителю на основании гидравлического анализ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4. Срок службы морского газопровода устанавливается Заказчиком проекта. На весь срок службы газопроводной системы должна быть рассчитана надежность и безопасность сооружения и такие воздействия, как коррозия металла и усталость применяемых материал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5. Границами морского участка магистрального газопровода является запорная арматура, установленная на противоположных берегах моря. Запорная арматура должна быть оснащена автоматикой аварийного закрыт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6. На концах каждой нитки морского газопровода должны быть предусмотрены узлы пуска и приема очистных устройств и снарядов-дефектоскопов. Расположение и конструкция этих узлов определяются проек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7. Морской газопровод должен быть свободен от препятствий потоку транспортируемого продукта. В случае применения кривых искусственного гнутья или фитинговых изделий, их радиус должен быть достаточным для прохождения очистных и контрольных устройств, но не менее 10 диаметров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8. Расстояние между параллельными нитками морских газопроводов следует принимать из условий обеспечения надежности в процессе их эксплуатации, сохранности действующей нитки при строительстве новой нитки газопровода и безопасности при производстве строительно-монтажных работ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9. Защита морского трубопровода от коррозии осуществляется комплексно: защитным наружным и внутренним покрытием и средствами катодной защит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отивокоррозионная защита должна способствовать безаварийной работе морского трубопровода на протяжении всего срока его эксплуат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0. Морской трубопровод должен иметь изолирующее соединение (фланец или муфту) с системой защиты от коррозии сухопутных участков магистрального газ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1. Выбор трассы морского трубопровода должен производиться по критериям оптимальности и основываться на следующих данных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грунтовые условия морского дн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батиметрия морского дн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морфология морского дн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исходные сведения об окружающей среде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ейсмическая активность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айоны рыболовств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удовые фарватеры и места заякоривания судов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айоны сброса грунт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акватории с повышенным экологическим риском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- характер и протяженность тектонических разломов. 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качестве основных критериев оптимальности следует принимать техническую и экологическую безопасность сооруж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2. В проекте необходимо представить данные о физическом и химическом составе транспортируемого продукта, его плотности, а также указать расчетное внутреннее давление и расчетную температуру вдоль всей трассы трубопровода. Приводятся также сведения о предельных значениях температуры и давления в трубопровод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ледует указать допустимые концентрации коррозионных компонентов в транспортируемом газе: сернистых соединений, воды, хлоридов, кислорода, двуокиси углерода и сероводор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3. Разработка проекта производится на основе анализа следующих основных факторов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правление и скорость ветр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высота, период и направление морских волн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корость и направление морских течений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уровень астрономического прилива и отлив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штормовой нагон воды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войства морской воды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мпература воздуха и воды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ост морского обрастания на трубопроводе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ейсмическая обстановк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аспространение промысловых и охраняемых видов морской флоры и фаун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4. В проекте должен быть представлен анализ допустимых пролетов и устойчивости трубопровода на дне моря, а также расчет патрубков - ограничителей лавинного смятия трубопровода в процессе его укладки на больших глубинах мор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5. Газопровод должен заглубляться в дно на участках его выхода на берег. Проектная отметка верха заглубленного в грунт трубопровода (по утяжеляющему покрытию) должна назначаться ниже прогнозируемой глубины размыва дна акватории или берегового участка на весь период эксплуатации морского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6. На глубоководных участках газопровод можно прокладывать по поверхности дна моря при условии обеспечения его проектного положения в процессе всего периода эксплуатации. При этом необходимо обоснование исключения всплытия или подвижек трубопровода под воздействием внешних нагрузок и его повреждения рыболовецкими тралами или якорями суд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7. При проектировании морской трубопроводной системы должны быть учтены все виды воздействия на трубопровод, которые могут потребовать дополнительной защиты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возникновение и распространение растрескивания или смятия труб и сварных швов в процессе монтажа или эксплуатации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теря устойчивости положения трубопровода на дне моря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теря механических и служебных свойств трубной стали в процессе эксплуатации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едопустимо большие пролеты трубопровода на дне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розия морского дн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удары по трубопроводу якорями судов или рыболовецких тралов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землетрясения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рушение технологического режима транспортировки газа. Выбор способа защиты принимается в проекте в зависимости от местных условий окружающей среды и степени потенциальной угрозы морскому газопроводу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8. В проектной документации должны быть отражены следующие данные: размеры труб, вид транспортируемого продукта, срок службы трубопроводной системы, глубина воды по трассе газопровода, тип и класс стали, необходимость термообработки после сварки кольцевых монтажных сварных стыков, система противокоррозионной защиты, планы будущего развития регионов вдоль трассы трубопроводной системы, объёмы работ и графики строительств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 чертежах необходимо указать местоположение трубопроводной системы относительно близлежащих населенных пунктов и гаваней, курсов следования кораблей, а также других видов сооружений, способных оказать влияние на надежность трубопроводной систем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проекте учитываются все виды нагрузок, возникающих при изготовлении, укладке и эксплуатации трубопроводной системы, которые могут повлиять на выбор проектного решения. Выполняются все необходимые расчеты трубопроводной системы на эти нагрузки, включая: анализ прочности трубопроводной системы при монтаже и эксплуатации, анализ устойчивости положения трубопровода на дне моря, анализ усталостного и хрупкого разрушения трубопровода с учетом сварных кольцевых швов, анализ устойчивости стенки трубы на смятие и избыточных деформаций, анализ вибраций, если это необходимо, анализ стабильности основания морского дн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9. В составе проекта морского газопровода необходимо разработать следующую документацию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материал труб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сварку труб и неразрушающий контроль с указанием норм допустимых дефектов сварных швов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усиленные вставки для ограничения лавинного смятия трубопровод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наружное и внутреннее антикоррозионное покрытие труб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утяжеляющее покрытие труб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материал для изготовления анодов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укладку морского участка трубопровод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строительство трубопровода при пересечении береговой линии и берегозащитные мероприятия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испытания и ввод в эксплуатацию морского трубопровод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ические условия на обслуживание и ремонт морского трубопровод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бщую спецификацию материалов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писание строительных плавсредств и другого используемого оборудования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При разработке "Технических условий" и "Спецификаций" должны быть использованы требования настоящих норм и рекомендации общепризнанных международных стандартов АРI 1111 (1993), </w:t>
      </w:r>
      <w:r>
        <w:rPr>
          <w:rFonts w:cs="Times New Roman" w:ascii="Times New Roman" w:hAnsi="Times New Roman"/>
          <w:sz w:val="22"/>
          <w:szCs w:val="22"/>
          <w:lang w:val="en-US"/>
        </w:rPr>
        <w:t>DNV</w:t>
      </w:r>
      <w:r>
        <w:rPr>
          <w:rFonts w:cs="Times New Roman CYR"/>
          <w:sz w:val="22"/>
          <w:szCs w:val="22"/>
        </w:rPr>
        <w:t xml:space="preserve"> (1996) и ВS 8010 (1993), а также результаты научных исследований по этой проблем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20. Проектно-конструкторская документация, включая протоколы испытаний, материалы изысканий и исходной диагностики должны быть сохранены в течение всего срока службы морской трубопроводной системы. Необходимо сохранять также отчеты о работе трубопроводной системы, об инспекционном контроле в процессе её эксплуатации, а также данные о техническом обслуживании морской трубопроводной систем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21. Экспертиза проектной документации должна выполняться независимыми организациями, которым проектная организация представляет всю необходимую документаци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2. РАСЧЕТНЫЕ КРИТЕРИИ ДЛЯ ТРУБОПРОВОДОВ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. Критерии прочности в данных нормах основаны на допускаемых напряжениях с учетом остаточных сварочных напряжений. Можно использовать также методы расчета по предельному состоянию, при условии, что эти методы обеспечат надежность морской трубопроводной системы, требуемую настоящими норм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2. Расчеты морского газопровода необходимо производить на статические и динамические нагрузки и воздействия с учетом работы сварных кольцевых швов в соответствии с требованиями строительной механики, прочности материалов и механики грунтов, а также требованиями настоящих нор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3. Точность методов расчета должна быть обоснована практической и экономической целесообразностью. Результаты аналитических и численных решений, при необходимости, должны быть подтверждены лабораторными или натурными испытания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4. Расчет морского газопровода производится на наиболее неблагоприятное сочетание реально ожидаемых нагрузок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5. Для морского газопровода расчеты следует выполнять отдельно на нагрузки и воздействия, возникающие при его строительстве, включая гидростатические испытания, и на нагрузки и воздействия, возникающие при эксплуатации морской трубопроводной систем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6. При расчетах на прочность и деформативность основные физические характеристики стали следует принимать по "Техническим условиям на материал труб"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3. НАГРУЗКИ И ВОЗДЕЙСТВ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. В данных нормах приняты следующие сочетания нагрузок при расчетах морского газопровода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стоянно действующие нагрузки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стоянно действующие нагрузки совместно с нагрузками окружающей среды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стоянно действующие нагрузки в комбинации со случайными нагрузк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2. К постоянно действующим нагрузкам на морской трубопровод в процессе его строительства и последующей эксплуатации относятся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вес конструкции трубопровода, включая утяжеляющее покрытие, морское обрастание и прочее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ружное гидростатическое давление морской воды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выталкивающая сила водной среды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внутреннее давление транспортируемого продукт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мпературные воздействия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давление грунта засып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3. К воздействиям окружающей среды на морской трубопровод относятся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грузки, вызванные подводными течениями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грузки, вызванные морским волнение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расчетах морского трубопровода на период строительства следует учитывать также нагрузки от строительных механизмов и нагрузки, возникающие в процессе гидростатических испыта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4. К случайным нагрузкам относятся: сейсмическая активность, деформация грунтов морского дна и оползневые процесс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5. При определении нагрузок и воздействий на морской трубопровод следует основываться на данных инженерных изысканий, проводимых в зоне прохождения трассы трубопровода, включая инженерно-геологические, метеорологические, сейсмические и другие виды изыска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грузки и воздействия должны подбираться с учетом прогнозного изменения условий окружающей среды и технологического режима транспортировки газ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4. ДОПУСТИМЫЕ РАСЧЕТНЫЕ НАПРЯЖЕНИЯ И ДЕФОРМАЦИИ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. Допустимые напряжения при расчетах на прочность и устойчивость морских трубопроводов устанавливаются в зависимости от предела текучести металла применяемых труб с использованием расчетного коэффициента "К", значения которого приведены в Таблице 1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4828" w:leader="none"/>
        </w:tabs>
        <w:ind w:firstLine="284"/>
        <w:jc w:val="center"/>
        <w:rPr/>
      </w:pPr>
      <w:r>
        <w:rPr>
          <w:rFonts w:cs="Times New Roman CYR" w:ascii="Symbol" w:hAnsi="Symbol"/>
          <w:sz w:val="22"/>
          <w:szCs w:val="22"/>
        </w:rPr>
        <w:t></w:t>
      </w:r>
      <w:r>
        <w:rPr>
          <w:rFonts w:cs="Times New Roman CYR"/>
          <w:sz w:val="22"/>
          <w:szCs w:val="22"/>
          <w:vertAlign w:val="subscript"/>
        </w:rPr>
        <w:t xml:space="preserve">доп </w:t>
      </w:r>
      <w:r>
        <w:rPr>
          <w:rFonts w:cs="Times New Roman CYR" w:ascii="Symbol" w:hAnsi="Symbol"/>
          <w:sz w:val="22"/>
          <w:szCs w:val="22"/>
        </w:rPr>
        <w:t></w:t>
      </w:r>
      <w:r>
        <w:rPr>
          <w:rFonts w:cs="Times New Roman CYR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K</w:t>
      </w:r>
      <w:r>
        <w:rPr>
          <w:rFonts w:cs="Symbol" w:ascii="Symbol" w:hAnsi="Symbol"/>
          <w:sz w:val="22"/>
          <w:szCs w:val="22"/>
          <w:lang w:val="en-US"/>
        </w:rPr>
        <w:t></w:t>
      </w:r>
      <w:r>
        <w:rPr>
          <w:rFonts w:cs="Symbol" w:ascii="Symbol" w:hAnsi="Symbol"/>
          <w:sz w:val="22"/>
          <w:szCs w:val="22"/>
        </w:rPr>
        <w:t></w:t>
      </w:r>
      <w:r>
        <w:rPr>
          <w:rFonts w:cs="Times New Roman CYR"/>
          <w:sz w:val="22"/>
          <w:szCs w:val="22"/>
          <w:vertAlign w:val="subscript"/>
        </w:rPr>
        <w:t>Т</w:t>
      </w:r>
      <w:r>
        <w:rPr>
          <w:rFonts w:cs="Times New Roman CYR"/>
          <w:sz w:val="22"/>
          <w:szCs w:val="22"/>
        </w:rPr>
        <w:t xml:space="preserve">                                                               (1)</w:t>
      </w:r>
    </w:p>
    <w:p>
      <w:pPr>
        <w:pStyle w:val="Normal"/>
        <w:tabs>
          <w:tab w:val="clear" w:pos="283"/>
          <w:tab w:val="left" w:pos="4828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6"/>
        <w:ind w:firstLine="284"/>
        <w:rPr/>
      </w:pPr>
      <w:r>
        <w:rPr/>
        <w:t>Таблица 1.</w:t>
      </w:r>
    </w:p>
    <w:p>
      <w:pPr>
        <w:pStyle w:val="Heading4"/>
        <w:keepNext w:val="true"/>
        <w:ind w:firstLine="284"/>
        <w:jc w:val="center"/>
        <w:rPr/>
      </w:pPr>
      <w:r>
        <w:rPr/>
        <w:t>Значения расчетных коэффициентов надежности "К" для морских газопроводов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7"/>
        <w:gridCol w:w="2013"/>
        <w:gridCol w:w="3404"/>
        <w:gridCol w:w="3151"/>
      </w:tblGrid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ьцевые растягивающие напряжения при постоянно действующих нагрузках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уммарные напряжения при постоянных нагрузках в комбинации с нагрузками окружающей среды или случайными нагрузками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уммарные напряжения в процессе строительства или проведения гидростатических испытаний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орской газопровод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ереговые и прибрежные участки газопровода в охранной зоне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орской газопровод, включая береговые и прибрежные участки в охранной зоне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орской газопровод, включая береговые и прибрежные участки в охранной зоне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6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2. Максимальные суммарные напряжения, вызванные внутренним и наружным давлением, продольными усилиями с учетом овальности труб, не должны превышать допускаемые значени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6248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23241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2"/>
          <w:szCs w:val="22"/>
        </w:rPr>
        <w:t>,                                    (2)</w:t>
      </w:r>
    </w:p>
    <w:p>
      <w:pPr>
        <w:pStyle w:val="Normal"/>
        <w:tabs>
          <w:tab w:val="clear" w:pos="283"/>
          <w:tab w:val="left" w:pos="6248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3. Трубопроводы следует проверять на прочность и местную устойчивость сечения трубы от наружного гидростатического давления. В этом случае внутреннее давление в трубопроводе принимают равным 0,1 М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4. Значение овальности труб устанавливается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112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9525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sz w:val="22"/>
          <w:szCs w:val="22"/>
        </w:rPr>
        <w:t>(3)</w:t>
      </w:r>
    </w:p>
    <w:p>
      <w:pPr>
        <w:pStyle w:val="Normal"/>
        <w:tabs>
          <w:tab w:val="clear" w:pos="283"/>
          <w:tab w:val="left" w:pos="5112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пустимая суммарная овальность, включая начальную овальность труб (заводские допуски), не должна превышать 1,0 % (0,01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5. Остаточная деформация в морском трубопроводе должна быть не более 0,2 % (0,002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6. На участках возможных просадок морского трубопровода необходимо производить расчет прогнозируемого искривления оси трубопровода от собственного веса с учетом внешних нагрузок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7. В проекте следует дать анализ всем возможным колебаниям напряжений в трубопроводе по интенсивности и частоте, способных вызвать усталостные разрушения в процессе строительства или при дальнейшей эксплуатации морской трубопроводной системы (гидродинамические воздействия на трубопровод, колебания рабочего давления и температуры и другие). Особое внимание следует уделять участкам трубопроводной системы, предрасположенным к концентрации напряж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8. Для расчета усталостных явлений можно использовать методики, основанные на механике разрушений при испытании труб на малоцикловую усталость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5. РАСЧЕТ ТОЛЩИНЫ СТЕНКИ ТРУБОПРОВОДА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. Для морского газопровода толщину стенки труб следует рассчитывать для двух ситуаций, определяемых действующими нагрузками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 внутреннее давление в трубопроводе для мелководных, береговых и прибрежных участков газопровода, расположенных в охранной зоне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 смятие газопровода под воздействием наружного давления, растяжения и изгиба для глубоководных участков по трассе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2. Расчет минимальной толщины стенки морского газопровода под воздействием внутреннего давления следует производить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680" w:leader="none"/>
          <w:tab w:val="left" w:pos="6248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11906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    </w:t>
      </w:r>
      <w:r>
        <w:rPr>
          <w:rFonts w:cs="Times New Roman CYR"/>
          <w:sz w:val="22"/>
          <w:szCs w:val="22"/>
        </w:rPr>
        <w:t>(4)</w:t>
      </w:r>
    </w:p>
    <w:p>
      <w:pPr>
        <w:pStyle w:val="Normal"/>
        <w:tabs>
          <w:tab w:val="clear" w:pos="283"/>
          <w:tab w:val="left" w:pos="5680" w:leader="none"/>
          <w:tab w:val="left" w:pos="6248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мечани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веденная зависимость применима для диапазона расчетных температур транспортируемого газа между - 15°С и + 120°С при условии обеспечения равнопрочности сварных соединений с основным металлом труб и обеспечения необходимой твердости сварных кольцевых соединений и их стойкости против сероводородного растрескив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3. Номинальная толщина стенки труб устанавливается по минимальной толщине, полученной по формуле (4), с округлением до ближайшего большего значения, предусмотренного государственными стандартами или техническими условия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4. Толщина стенки трубопровода должна быть достаточной с учетом нагрузок, возникающих при монтаже, укладке, гидравлических испытаниях трубопровода и при его эксплуат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5. При необходимости возможно добавлять к расчетной номинальной толщине стенки трубопровода допуски на внутреннюю коррози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Если предусматривается программа мониторинга коррозии или закачки ингибиторов, добавление допусков на коррозию не требуетс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6. Для предотвращения смятия стенки трубопровода на глубоководных участках трассы под воздействием наружного давления, растяжения и изгиба необходимо выполнение услови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112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6667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          </w:t>
      </w:r>
      <w:r>
        <w:rPr>
          <w:rFonts w:cs="Times New Roman CYR"/>
          <w:sz w:val="22"/>
          <w:szCs w:val="22"/>
        </w:rPr>
        <w:t>(5)</w:t>
      </w:r>
    </w:p>
    <w:p>
      <w:pPr>
        <w:pStyle w:val="Normal"/>
        <w:tabs>
          <w:tab w:val="clear" w:pos="283"/>
          <w:tab w:val="left" w:pos="5112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7. При определении толщины стенки труб в условиях совместного воздействия изгиба и сжатия в расчетах следует принимать значение предела текучести на сжатие, равное 0,9 от предела текучести материала труб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8. При использовании методов укладки с полным контролем деформации изгиба трубопровода допустимая деформация изгиба при укладке трубопровода на глубинах моря более 1000 м не должна превышать 0,15 % (0,0015). При этом критическое значение деформации изгиба трубопровода на таких глубинах составит 0,4 % (0,004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6. УСТОЙЧИВОСТЬ СТЕНКИ ТРУБОПРОВОДА ПОД ВОЗДЕЙСТВИЕМ ВНЕШНЕГО ГИДРОСТАТИЧЕСКОГО ДАВЛЕНИЯ И ИЗГИБАЮЩЕГО МОМЕНТА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6.1. Для диапазона соотношений 15 &lt;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</w:t>
      </w:r>
      <w:r>
        <w:rPr>
          <w:rFonts w:cs="Times New Roman CYR"/>
          <w:sz w:val="22"/>
          <w:szCs w:val="22"/>
        </w:rPr>
        <w:t>/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rFonts w:cs="Times New Roman CYR"/>
          <w:sz w:val="22"/>
          <w:szCs w:val="22"/>
        </w:rPr>
        <w:t xml:space="preserve"> &lt; 5 наружное гидростатическое давление, при котором трубопровод может получить локальное смятие, принимая во внимание нарушение круглой формы трубы с учетом начальной её овальности, устанавливается из уравнени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538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112395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   </w:t>
      </w:r>
      <w:r>
        <w:rPr>
          <w:rFonts w:cs="Times New Roman CYR"/>
          <w:sz w:val="22"/>
          <w:szCs w:val="22"/>
        </w:rPr>
        <w:t>(6)</w:t>
      </w:r>
    </w:p>
    <w:p>
      <w:pPr>
        <w:pStyle w:val="Normal"/>
        <w:tabs>
          <w:tab w:val="clear" w:pos="283"/>
          <w:tab w:val="left" w:pos="5538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396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1123950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   </w:t>
      </w:r>
      <w:r>
        <w:rPr>
          <w:rFonts w:cs="Times New Roman CYR"/>
          <w:sz w:val="22"/>
          <w:szCs w:val="22"/>
        </w:rPr>
        <w:t>(7)</w:t>
      </w:r>
    </w:p>
    <w:p>
      <w:pPr>
        <w:pStyle w:val="Normal"/>
        <w:tabs>
          <w:tab w:val="clear" w:pos="283"/>
          <w:tab w:val="left" w:pos="5396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183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6953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         </w:t>
      </w:r>
      <w:r>
        <w:rPr>
          <w:rFonts w:cs="Times New Roman CYR"/>
          <w:sz w:val="22"/>
          <w:szCs w:val="22"/>
        </w:rPr>
        <w:t>(8)</w:t>
      </w:r>
    </w:p>
    <w:p>
      <w:pPr>
        <w:pStyle w:val="Normal"/>
        <w:tabs>
          <w:tab w:val="clear" w:pos="283"/>
          <w:tab w:val="left" w:pos="5183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этом, начальная овальность трубы не должна превышать 0,5 % (0,005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2. Наружное гидростатическое давление на трубу при фактической глубине воды определяется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396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1028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      </w:t>
      </w:r>
      <w:r>
        <w:rPr>
          <w:rFonts w:cs="Times New Roman CYR"/>
          <w:sz w:val="22"/>
          <w:szCs w:val="22"/>
        </w:rPr>
        <w:t>(9)</w:t>
      </w:r>
    </w:p>
    <w:p>
      <w:pPr>
        <w:pStyle w:val="Normal"/>
        <w:tabs>
          <w:tab w:val="clear" w:pos="283"/>
          <w:tab w:val="left" w:pos="5396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3. Следует также учитывать, что при давлении, превышающем критическое значение, местное поперечное смятие трубы может развиться вдоль продольной оси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ружное гидростатическое давление, при котором может произойти распространение возникшего ранее смятия, устанавливается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396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105727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sz w:val="22"/>
          <w:szCs w:val="22"/>
        </w:rPr>
        <w:t xml:space="preserve">                                                      </w:t>
      </w:r>
      <w:r>
        <w:rPr>
          <w:rFonts w:cs="Times New Roman CYR"/>
          <w:sz w:val="22"/>
          <w:szCs w:val="22"/>
        </w:rPr>
        <w:t>(10)</w:t>
      </w:r>
    </w:p>
    <w:p>
      <w:pPr>
        <w:pStyle w:val="Normal"/>
        <w:tabs>
          <w:tab w:val="clear" w:pos="283"/>
          <w:tab w:val="left" w:pos="5396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4. Для исключения развития смятия по длине трубопровода, на трубопроводе необходимо предусмотреть установку ограничителей смятия в виде колец жесткости или патрубков с увеличенной толщиной стен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лина ограничителей должна быть не менее четырех диаметров труб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7. УСТОЙЧИВОСТЬ ТРУБОПРОВОДА НА ДНЕ МОРЯ ПРИ ВОЗДЕЙСТВИИ ГИДРОДИНАМИЧЕСКИХ НАГРУЗОК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1. Расчеты трубопровода должны проводиться для проверки устойчивости положения трубопровода на дне моря в процессе его строительства и эксплуат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Если трубопровод заглублен в непрочном грунте, а его плотность меньше плотности окружающего грунта, следует установить, что сопротивление грунта срезающим усилиям достаточно для предотвращения всплытия трубопровода на поверхность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2. Относительная плотность трубопровода с утяжеляющим покрытием должна быть больше плотности морской воды с учетом наличия в ней взвешенных частиц грунта и растворенных соле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3. Величина отрицательной плавучести трубопровода из условия устойчивости его положения на дне моря определяется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tabs>
          <w:tab w:val="clear" w:pos="283"/>
          <w:tab w:val="left" w:pos="5467" w:leader="none"/>
        </w:tabs>
        <w:ind w:firstLine="284"/>
        <w:jc w:val="right"/>
        <w:rPr/>
      </w:pPr>
      <w:r>
        <w:rPr>
          <w:rFonts w:cs="Times New Roman CYR" w:ascii="System" w:hAnsi="System"/>
          <w:b/>
          <w:bCs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  <w:sz w:val="22"/>
          <w:szCs w:val="22"/>
        </w:rPr>
        <w:t xml:space="preserve">                                                  </w:t>
      </w:r>
      <w:r>
        <w:rPr>
          <w:rFonts w:cs="Times New Roman CYR"/>
          <w:sz w:val="22"/>
          <w:szCs w:val="22"/>
        </w:rPr>
        <w:t>(11)</w:t>
      </w:r>
    </w:p>
    <w:p>
      <w:pPr>
        <w:pStyle w:val="Normal"/>
        <w:tabs>
          <w:tab w:val="clear" w:pos="283"/>
          <w:tab w:val="left" w:pos="5467" w:leader="none"/>
        </w:tabs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4. При определении устойчивости морских трубопроводов на дне моря под воздействием гидродинамических нагрузок расчетные характеристики ветра, уровня воды и элементов волн следует принимать в соответствии с требованиями СНиП 2.06.04-82*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пускается оценка гидродинамической устойчивости трубопровода с применением методов анализа, учитывающих перемещение трубопровода в процессе самозаглубления в грунт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7.5. Максимальную горизонтальную (</w:t>
      </w:r>
      <w:r>
        <w:rPr>
          <w:rFonts w:cs="Times New Roman CYR"/>
          <w:i/>
          <w:iCs/>
          <w:sz w:val="22"/>
          <w:szCs w:val="22"/>
        </w:rPr>
        <w:t>Р</w:t>
      </w:r>
      <w:r>
        <w:rPr>
          <w:rFonts w:cs="Times New Roman CYR"/>
          <w:i/>
          <w:iCs/>
          <w:sz w:val="22"/>
          <w:szCs w:val="22"/>
          <w:vertAlign w:val="subscript"/>
        </w:rPr>
        <w:t>х</w:t>
      </w:r>
      <w:r>
        <w:rPr>
          <w:rFonts w:cs="Times New Roman CYR"/>
          <w:sz w:val="22"/>
          <w:szCs w:val="22"/>
        </w:rPr>
        <w:t xml:space="preserve"> + </w:t>
      </w:r>
      <w:r>
        <w:rPr>
          <w:rFonts w:cs="Times New Roman CYR"/>
          <w:i/>
          <w:iCs/>
          <w:sz w:val="22"/>
          <w:szCs w:val="22"/>
        </w:rPr>
        <w:t>Р</w:t>
      </w:r>
      <w:r>
        <w:rPr>
          <w:rFonts w:cs="Times New Roman CYR"/>
          <w:i/>
          <w:iCs/>
          <w:sz w:val="22"/>
          <w:szCs w:val="22"/>
          <w:vertAlign w:val="subscript"/>
        </w:rPr>
        <w:t>и</w:t>
      </w:r>
      <w:r>
        <w:rPr>
          <w:rFonts w:cs="Times New Roman CYR"/>
          <w:sz w:val="22"/>
          <w:szCs w:val="22"/>
        </w:rPr>
        <w:t xml:space="preserve">) и соответствующую ей вертикальную </w:t>
      </w:r>
      <w:r>
        <w:rPr>
          <w:rFonts w:cs="Times New Roman CYR"/>
          <w:i/>
          <w:iCs/>
          <w:sz w:val="22"/>
          <w:szCs w:val="22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z</w:t>
      </w:r>
      <w:r>
        <w:rPr>
          <w:rFonts w:cs="Times New Roman CYR"/>
          <w:sz w:val="22"/>
          <w:szCs w:val="22"/>
        </w:rPr>
        <w:t xml:space="preserve"> проекции линейной нагрузки от волн и морских течений, действующих на трубопровод, необходимо определять по формулам СНиП 2.06.04-82*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6. Расчёты значений скоростей придонных течений и волновых нагрузок следует производить для двух случаев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вторяемостью один раз в 100 лет при расчетах на период эксплуатации морской трубопроводной системы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вторяемостью один раз в год при расчётах на период строительства морской трубопроводной систем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7. Значения коэффициентов трения необходимо принимать по данным инженерных изысканий для соответствующих фунтов по трассе морского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8. МАТЕРИАЛЫ И ИЗДЕЛ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1. Материалы и изделия, применяемые в морской трубопроводной системе, должны отвечать требованиям утвержденных стандартов, технических условий и других нормативных документ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 допускается применять материалы и изделия, на которые отсутствуют сертификаты, технические свидетельства, паспорта и другие документы, подтверждающие их качество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2. Требования к материалу труб и соединительным деталям, а также к запорной и регулирующей арматуре должны отвечать требованиям "Технических условий" на эти изделия, в которые включают: технологию производства изделия, химический состав, термическую обработку, механические свойства, контроль качества, сопроводительную документацию и маркировку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необходимости, в "Технических условиях" приводятся требования к проведению специальных испытаний труб и их сварных соединений, в том числе и в сероводородной среде, с целью получения их положительных результатов до начала производства основной партии труб, предназначенных для строительства морского газ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3. В "Технических условиях на сварку труб и неразрушающий контроль" следует указать требования к дефектам сварных швов, при которых разрешено производить ремонт кольцевых сварных соединений трубопровода. Необходимо также привести данные по термообработке сварных соединений или сопутствующем их нагреве после сварки при монтаже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4. Для сварочных электродов и других изделий должны быть представлены спецификации на их изготовлени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5. Допуски на овальность труб при их изготовлении (заводской допуск) в любом сечении трубы не должны превышать + 0,5 %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6. Соединительные детали, предназначенные для морского трубопровода, должны испытываться в заводских условиях гидравлическим давлением в 1,5 раза большим рабочего давл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7. Для автоматической сварки стыков труб могут применяться следующие сварочные материалы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керамические или плавленые флюсы специальных составов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варочные проволоки специального химического состава для сварки под флюсом или в защитных газах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аргон газообразный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пециальные смеси аргона с углекислым газом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амозащитная порошковая проволок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очетания конкретных марок флюсов и проволок, марки самозащитных порошковых проволок и проволок для сварки в защитных газах, должны выбираться с учетом их стойкости в сероводородной среде и быть аттестованы в соответствии с требованиями "Технических условий на сварку труб и неразрушающий контроль"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8. Для ручной дуговой сварки и ремонта морского трубопровода должны использоваться электроды с основным или целлюлозным видом покрытия. Конкретные марки сварочных электродов должны выбираться с учетом их стойкости в сероводородной среде и быть аттестованы в соответствии с требованиями "Технических условий на сварку труб и неразрушающий контроль"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9. Утяжеляющее покрытие труб должно назначаться из армированного стальной сеткой бетона, наносимого на отдельные изолированные трубы в заводских условиях в соответствии с требованиями "Технических условий на утяжеляющее покрытие труб"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ласс и марка бетона, его плотность, толщина бетонного покрытия, масса обетонированной трубы определяются проек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тальная арматура не должна образовывать электрического контакта с трубой или анодами, а также не должна выходить на наружную поверхность покрыт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жду утяжеляющим покрытием и трубой должно быть обеспечено достаточное сцепление, исключающее проскальзывание при усилиях, возникающих в процессе укладки и эксплуатации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10. Армированное бетонное покрытие на трубах должно обладать химической и механической стойкостью по отношению к воздействиям внешней среды. Тип арматуры выбирается в зависимости от нагрузок на трубопровод и условий эксплуатации. Бетон для утяжеляющего покрытия должен обладать достаточной прочностью и долговечность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аждая обетонированная труба, поступающая на строительную площадку, должна иметь специальную маркировку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ЧАСТЬ 2. ПРОИЗВОДСТВО И ПРИЕМКА РАБОТ</w:t>
      </w:r>
    </w:p>
    <w:p>
      <w:pPr>
        <w:pStyle w:val="Heading2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Heading2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1. ОБЩИЕ ПОЛОЖЕН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строительстве морских газопроводов следует применять проверенные опытом технологические процессы, оборудование и строительную технику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2. СВАРКА ТРУБ И МЕТОДЫ КОНТРОЛЯ СВАРНЫХ СОЕДИНЕНИЙ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. Соединения труб при строительстве могут выполняться с использованием двух организационных схем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 предварительной сваркой труб в двух- или четырехтрубные секции, которые затем свариваются в непрерывную нитку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варкой отдельных труб в непрерывную нитку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2. Сварочный процесс выполняется в соответствии с "Техническими условиями на сварку труб и неразрушающий контроль" одним из следующих способов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автоматическая или полуавтоматическая сварка в среде защитного газа плавящимся или неплавящимся электродом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автоматическая или полуавтоматическая сварка самозащитной проволокой с принудительным или свободным формированием металла шва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учная сварка электродами с покрытием основного типа или с целлюлозным покрытием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лектроконтактная сварка непрерывным оплавлением с послесварочной термической обработкой и радиографическим контролем качества сварных соедин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сварке двух- или четырехтрубных секций на вспомогательной линии может применяться также автоматическая сварка под флюс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"Технические условия" разрабатываются в составе проекта Подрядчиком и утверждаются Заказчиком на основе проведения исследований по свариваемости опытной партии труб и получения необходимых свойств сварных кольцевых соединений, в том числе по их надежности и работоспособности в сероводородной среде, и проведения соответствующей аттестации технологии свар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3. Перед началом строительных работ способы сварки, сварочное оборудование и материалы, принятые к использованию, должны быть аттестованы на сварочной базе или на трубоукладочном судне в условиях, приближенных к условиям строительства, в присутствии представителей Заказчика и приняты Заказчиком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4. Все операторы автоматической и полуавтоматической сварки, а также сварщики-ручники должны быть аттестованы в соответствии с требованиями </w:t>
      </w:r>
      <w:r>
        <w:rPr>
          <w:rFonts w:cs="Times New Roman" w:ascii="Times New Roman" w:hAnsi="Times New Roman"/>
          <w:sz w:val="22"/>
          <w:szCs w:val="22"/>
          <w:lang w:val="en-US"/>
        </w:rPr>
        <w:t>DNV</w:t>
      </w:r>
      <w:r>
        <w:rPr>
          <w:rFonts w:cs="Times New Roman CYR"/>
          <w:sz w:val="22"/>
          <w:szCs w:val="22"/>
        </w:rPr>
        <w:t xml:space="preserve"> (1996) или ВS 8010 с учетом дополнительных требований по стойкости сварных соединений при работе в сероводородной сред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Аттестация должна проводиться в присутствии представителей Заказчик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5. Сварщики, которые должны выполнять сварку под водой, дополнительно должны пройти соответствующее обучение, а затем специальную аттестацию в камере под давлением с имитацией натурных условий работы на дне мор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6. Сварные кольцевые соединения труб должны соответствовать требованиям "Технических условиях на сварку труб и неразрушающий контроль"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7. Кольцевые сварные соединения подвергаются 100 % радиографическому контролю с дублированием 20 % стыков автоматизированным ультразвуковым контролем с записью результатов контроля на ленту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согласовании с Заказчиком допускается применение 100 % автоматизированного ультразвукового контроля с записью на ленте 25 % дублирующего радиографического контрол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емка сварных соединений производится в соответствии с требованиями "Технических условий на сварку труб и неразрушающий контроль", которые должны включать нормы допустимых дефектов в сварных шва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8. Кольцевые сварные швы считаются принятыми только после их одобрения представителем Заказчика на основе просмотра радиографических снимков и записей результатов ультразвукового контроля. Документация с записями результатов процесса сварки и контроля сварных стыков труб сохраняется эксплуатирующей трубопровод организацией на протяжении всего срока службы морского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9. При соответствующем обосновании разрешается производить соединение плетей трубопровода или ремонтные работы на дне моря, с применением стыковочных устройств и гипербарической сварки. Процесс подводной сварки должен быть классифицирован соответствующими испытания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3. ЗАЩИТА ОТ КОРРОЗИИ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. Морской газопровод должен быть изолирован по всей наружной и внутренней поверхности антикоррозионным покрытием. Изоляция труб должна быть произведена в заводских или базовых условия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2. Изоляционное покрытие должно соответствовать требованиям "Технических условий на наружное и внутреннее антикоррозионное покрытие труб" на весь период службы трубопровода по следующим показателям: прочность при разрыве, относительное удлинение при рабочей температуре, прочность при ударе, адгезия к стали, предельная площадь отслаивания в морской воде, грибостойкость, сопротивление вдавливани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3.3. Изоляция должна выдерживать испытания на пробой при напряжении не менее </w:t>
        <w:br/>
        <w:t>5 кВ на миллиметр толщин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4. Изоляция сварных стыков, крановых узлов и фасонной арматуры должна по своим характеристикам соответствовать требованиям, предъявляемым к изоляции труб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золяция мест подключения устройств электрохимической защиты и контрольно-измерительной аппаратуры, а также восстановленная изоляция на поврежденных участках должны обеспечивать надежную адгезию и защиту от коррозии металла труб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5. При выполнении изоляционных работ должен производиться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контроль качества применяемых материалов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операционный контроль качества этапов изоляционных работ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6. В период транспортировки, погрузочно-разгрузочных работ и складирования труб должны быть предусмотрены специальные меры, исключающие механические повреждения изоляционного покрыт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7. Изоляционное покрытие на законченных строительством участках трубопровода подлежит контролю методом катодной поляриз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8. Электрохимическая защита системы морских трубопроводов производится с помощью протекторов. Все оборудование электрохимической защиты должно быть рассчитано на полный срок эксплуатации системы морских газопровод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9. Протекторы должны быть изготовлены из материалов (сплавов на основе алюминия или цинка), прошедших натурные испытания и отвечающих требованиям "Технических условий на материал для изготовления анодов", разрабатываемых в составе проек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0. Протекторам необходимо иметь два соединительных кабеля с трубой. Протекторы браслетного типа устанавливают на трубопроводе таким образом, чтобы избежать их механического повреждения при транспортировке и укладке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ренажные кабели защитных устройств следует присоединять к трубопроводу с помощью ручной аргонодуговой или конденсаторной свар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согласовании с Заказчиком можно использовать ручную электродуговую сварку электрод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1. На морском трубопроводе должны быть обеспечены потенциалы непрерывно по всей его поверхности в течение всего периода эксплуатации. Для морской воды минимальные и максимальные значения защитных потенциалов приведены в Таблице 2. Указанные потенциалы рассчитаны для морской воды с соленостью от 32 до 28 %о при температуре от 5 до 25° С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6"/>
        <w:ind w:firstLine="284"/>
        <w:rPr/>
      </w:pPr>
      <w:r>
        <w:rPr/>
        <w:t>Таблица 2.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Минимальные и максимальные защитные потенциалы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9"/>
        <w:gridCol w:w="3472"/>
        <w:gridCol w:w="3546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Электрод сравнения</w:t>
            </w:r>
          </w:p>
        </w:tc>
        <w:tc>
          <w:tcPr>
            <w:tcW w:w="34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инимальный защитный потенциал, В</w:t>
            </w:r>
          </w:p>
        </w:tc>
        <w:tc>
          <w:tcPr>
            <w:tcW w:w="35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аксимальный защитный потенциал, В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едносульфатный насыщенный</w: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0,95</w:t>
            </w:r>
          </w:p>
        </w:tc>
        <w:tc>
          <w:tcPr>
            <w:tcW w:w="35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 1,10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Хлоросеребряный</w: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0,90</w:t>
            </w:r>
          </w:p>
        </w:tc>
        <w:tc>
          <w:tcPr>
            <w:tcW w:w="35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 1,05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Цинковый</w:t>
            </w:r>
          </w:p>
        </w:tc>
        <w:tc>
          <w:tcPr>
            <w:tcW w:w="3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0,15</w:t>
            </w:r>
          </w:p>
        </w:tc>
        <w:tc>
          <w:tcPr>
            <w:tcW w:w="35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00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2. Электрохимическая защита должна быть введена в действие не позднее 10 суток с момента окончания работ по укладке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4. ВЫХОДЫ ТРУБОПРОВОДА НА БЕРЕГ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. Для выхода трубопровода на берег могут быть использованы следующие способы строительства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ткрытые земляные работы с устройством шпунтовых ограждений на береговой полосе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правленное бурение, при котором трубопровод протаскивают через предварительно пробуренную скважину на прибрежном участке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оннельный способ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2. При выборе способа строительства трубопровода на участках выхода на берег следует учитывать рельеф береговых участков и другие местные условия в районе строительства, а также оснащенность строительной организации техническими средствами, используемыми для производства работ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3. Выходы трубопровода на берег с применением наклонно-направленного бурения или тоннеля должны быть обоснованы в проекте экономической и экологической целесообразностью их примен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4. При строительстве трубопровода на прибрежном участке с применением подводных земляных работ могут быть применены следующие технологические схемы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леть трубопровода требуемой длины изготавливается на трубоукладочном судне и протягивается к берегу по дну ранее подготовленной подводной траншеи с применением тяговой лебедки, установленной на берегу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леть трубопровода изготавливается на береговой площадке, проходит гидростатические испытания и затем вытягивается в море по дну подводной траншеи с помощью тяговой лебедки, установленной на трубоукладочном судн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5. Строительство морского трубопровода на прибрежных участках производится в соответствии с требованиями "Технических условий на строительство трубопровода при пересечении береговой линии", разрабатываемых в составе проек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5. ПОДВОДНЫЕ ЗЕМЛЯНЫЕ РАБОТЫ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. Технологические процессы разработки траншеи, укладки трубопровода в траншею и его засыпки грунтом должны быть максимально совмещены во времени с учетом заносимости траншеи и переформирования ее поперечного профиля. При засыпке подводных траншей должны быть разработаны технологические мероприятия, снижающие до минимума потери грунта за границами транше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ехнология разработки подводных траншей должна быть согласована с природоохранными орган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2. Параметры подводной траншеи должны быть по возможности минимальными, для чего следует обеспечивать повышенную точность их разработки. Требования повышенной точности распространяются также и на засыпку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зоне трансформации морских волн следует назначать более пологие откосы с учетом переформирования поперечного сечения транше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5.3. Параметры подводной траншеи на участках, глубины которых с учетом </w:t>
        <w:br/>
        <w:t>сгонно-нагонных и приливно-отливных колебаний уровня воды, менее осадки землеройной техники, следует принимать в соответствии с  нормами эксплуатации морских судов и обеспечения безопасных глубин в границах рабочих перемещений землеройной техники и обслуживающих её суд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4. Объемы временных отвалов грунта должны быть сведены к минимуму. Местоположение складирования разрабатываемого грунта должно быть выбрано с учетом минимального загрязнения окружающей среды и согласовано с организациями, контролирующими экологическое состояние района строительств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5. Если проектом разрешается использовать для засыпки траншеи местный грунт, то при строительстве многониточной трубопроводной системы допускается траншею с уложенным трубопроводом засыпать грунтом, отрываемым из траншеи параллельной нит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6. УКЛАДКА С ТРУБОУКЛАДОЧНОГО СУДНА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6.1. Выбор метода укладки морского трубопровода производится на основе его технологической выполнимости, экономической эффективности и безопасности для окружающей среды. Для больших глубин моря рекомендуются методы укладки трубопровода по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 CYR"/>
          <w:sz w:val="22"/>
          <w:szCs w:val="22"/>
        </w:rPr>
        <w:t xml:space="preserve">-образной и 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 CYR"/>
          <w:sz w:val="22"/>
          <w:szCs w:val="22"/>
        </w:rPr>
        <w:t>-образной кривой с использованием трубоукладочного судн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2. Укладка морского трубопровода производится в соответствии с требованиями "Технических условий на строительство морского участка трубопровода", разрабатываемых в составе проек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3. Трубоукладочное судно до начала производства строительных работ должно пройти испытания, включая испытания сварочного оборудования и неразрушающих методов контроля, оборудования для изоляции и ремонта сварных стыков труб, натяжных устройств, лебедок, приборов контроля и систем управления, обеспечивающих перемещение судна по трассе и укладку трубопровода на проектные отмет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4. На мелководных участках трассы трубоукладочное судно должно обеспечивать укладку трубопровода в подводную траншею в пределах допусков, определяемых проектом. Для контроля положения судна относительно траншеи следует использовать сканирующие эхолоты и гидролокаторы кругового обзор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5. Перед началом укладки трубопровода в траншею следует выполнить подчистку подводной траншеи и произвести контрольные промеры с построением продольного профиля траншеи. При протаскивании трубопровода по дну моря необходимо выполнить расчеты тяговых усилий и напряженного состояния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6. Тяговые средства выбирают по максимальному расчетному тяговому усилию, которое в свою очередь зависит от длины протаскиваемого трубопровода, коэффициента трения и веса трубопровода в воде (отрицательной плавучести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начения коэффициентов трения скольжения должны назначаться по данным инженерных изысканий с учетом возможности погружения трубопровода в грунт, несущей способности грунта и отрицательной плавучести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7. Для уменьшения тяговых усилий при укладке, на трубопровод могут быть установлены понтоны, уменьшающие его отрицательную плавучесть. Понтоны должны быть проверены на прочность от воздействия гидростатического давления и иметь устройства для механической отстроп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8. Перед укладкой трубопровода на глубоководном участке необходимо выполнить расчеты напряженно-деформированного состояния трубопровода для основных технологических процессов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чало укладки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- непрерывная укладка трубопровода с изгибом по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 CYR"/>
          <w:sz w:val="22"/>
          <w:szCs w:val="22"/>
        </w:rPr>
        <w:t>-образной или J-образной кривой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укладка трубопровода на дно во время шторма и его подъем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кончание укладочных работ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9. Укладку трубопровода следует выполнять строго в соответствии с проектом организации строительства и проектом производства работ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0. В процессе укладки трубопровода должны непрерывно контролироваться кривизна трубопровода и напряжения, возникающие в трубопроводе. Значения этих параметров должны определяться на основе расчетов нагрузок и деформаций до начала укладки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7. БЕРЕГОЗАЩИТНЫЕ МЕРОПРИЯТ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1. Крепление береговых склонов после укладки трубопровода производится выше максимального расчетного уровня воды и должно обеспечивать защиту берегового склона от разрушения под воздействием волновых нагрузок, дождевых и талых вод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2. При производстве берегозащитных работ следует применять проверенные опытом экологически чистые конструкции, технологические процессы и работы выполнять в соответствии с требованиями "Технических условий на строительство трубопровода при пересечении береговой линии и берегозащитные мероприятия"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8. КОНТРОЛЬ ЗА КАЧЕСТВОМ СТРОИТЕЛЬСТВА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1. Контроль за качеством строительства должен осуществляться независимыми техническими подразделения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2. Для достижения необходимого качества строительных работ необходимо обеспечить контроль качества выполнения всех технологических операций по изготовлению и монтажу трубопровода: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роцесс доставки труб от завода-изготовителя до монтажной площадки должен гарантировать отсутствие механических повреждений на трубах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контроль качества обетонированных труб должен осуществляться в соответствии с техническими требованиями на поставку обетонированных труб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ступающие трубы, сварочные материалы (электроды, флюс, проволока) должны иметь Сертификаты, соответствующие требованиям технических условий на их поставку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ри сварке труб необходимо осуществлять систематический пооперационный контроль за процессом сварки, визуальный осмотр и обмер сварных соединений и проверку всех кольцевых сварных швов неразрушающими методами контроля;</w:t>
      </w:r>
    </w:p>
    <w:p>
      <w:pPr>
        <w:pStyle w:val="Normal"/>
        <w:tabs>
          <w:tab w:val="clear" w:pos="283"/>
          <w:tab w:val="left" w:pos="643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изоляционные материалы, предназначенные для монтажных стыков труб не должны иметь механических повреждений. Контроль качества изоляционных покрытий должен предусматривать проверку сплошности покрытия с применением дефектоскоп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3. Морская землеройная техника, трубоукладочные баржи и обслуживающие их суда должны быть оснащены автоматической системой ориентации, предназначенной для постоянного контроля планового положения этих технических средств в процессе их работ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4. Контроль глубины залегания трубопровода в грунте должен выполняться с помощью методов телеметрии, ультразвуковых профилографов или водолазных обследований после укладки трубопровода в транше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Если глубина залегания трубопровода в грунте оказывается недостаточной, предпринимаются исправительные мероприят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5. В процессе укладки трубопровода необходимо производить контроль основных технологических параметров (положение стингера, натяжение трубопровода, скорость перемещения трубоукладочного судна и др.) на предмет их соответствия проектным данны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6. Для контроля за состоянием дна и положения трубопровода необходимо периодически с помощью водолазов или подводных аппаратов производить обследование, которое позволит выявить фактическое расположение трубопровода (размывы, провисы), а также возможные деформации дна вдоль трубопровода, вызванные волнением или подводными течениями в этой зон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9. ОЧИСТКА ПОЛОСТИ И ИСПЫТАНИЕ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1. Морские трубопроводы подвергаются гидростатическим испытаниям после укладки на морское дно в соответствии с требованиями "Технических условий на испытания и ввод в эксплуатацию морского газопровода", разрабатываемых в составе проек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2. Предварительное испытание плетей трубопровода на берегу выполняется лишь в том случае, если проектом предусматривается изготовление плетей трубопровода на берегу и их укладка в море способами протаскивания в направлении к трубоукладочному судну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3. До начала гидростатических испытаний необходимо произвести очистку и контроль внутренней полости трубопровода с применением скребков, оснащенных приборами контрол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4. Минимальное давление при гидростатических испытаниях на прочность принимается в 1,25 раза выше расчетного давления. При этом кольцевые напряжения в трубе во время испытания на прочность не должны превышать 0,96 от предела текучести металла труб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ремя выдержки трубопровода под давлением гидростатического испытания должно составлять не менее 8 час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убопровод считается выдержавшим опрессовку, если в течение последних четырех часов испытаний не было зарегистрировано падений давл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5. Проверку герметичности морского газопровода производят после испытания на прочность и снижения испытательного давления до расчетного значения в течение времени, необходимого для осмотра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6. Удаление воды из трубопровода должно производиться с пропуском не менее двух (основного и контрольного) поршней-разделителей под давлением сжатого воздуха или газ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зультаты удаления воды из газопровода следует считать удовлетворительными, если впереди контрольного поршня-разделителя нет воды и он вышел из газопровода не разрушенным. В противном случае пропуск контрольного поршня-разделителя по трубопроводу необходимо повторить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7. Если в процессе испытаний произойдет разрыв трубопровода или утечка в нем, то дефект должен быть устранен, а морской трубопровод подвергнут повторному испытани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8. Сдача морского трубопровода в эксплуатацию производится после окончательной очистки и калибровки внутренней полости трубопровода, проведения исходной диагностики и заполнения трубопровода транспортируемым продук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9. Результаты производства работ по очистке полости и испытанию трубопровода, а также удалению воды из трубопровода должны быть оформлены актами по утвержденной форм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10. ОХРАНА ОКРУЖАЮЩЕЙ СРЕДЫ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1. В морских условиях все виды работ требуют тщательного выбора технологических процессов, технических средств и оборудования, обеспечивающих сохранность экологической среды региона. Разрешается использовать лишь те технологические процессы, которые обеспечат минимальное отрицательное воздействие на окружающую среду и быстрое ее восстановление после завершения строительства системы морских газопровод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2. При проектировании системы морских газопроводов все мероприятия по охране окружающей среды должны быть включены в надлежащим образом утвержденный план оценки воздействия на окружающую среду (ОВОС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3. При сооружении системы морских газопроводов необходимо строгое выполнение природоохранных требований российских стандартов. На акваториях, имеющих промысловое рыбохозяйственное значение, необходимо предусматривать мероприятия по сохранению и восстановлению биологических и рыбных ресурс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роки начала и окончания подводных земляных работ с использованием средств гидромеханизации или взрывных работ устанавливаются с учетом рекомендаций органов рыбоохраны, исходя из сроков нереста, нагула, миграции рыбы, а также циклов развития планктона и бентоса в прибрежной зоне.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4. В план ОВОС должен входить комплекс конструктивных, строительных и технологических мероприятий, обеспечивающих охрану окружающей среды при строительстве и эксплуатации системы морских газопроводов.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процессе разработки ОВОС учитываются следующие факторы: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исходные данные по природным условиям, фоновому экологическому состоянию, биологическим ресурсам акватории, характеризующим естественное состояние региона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технологические и конструктивные особенности системы морского газопровода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роки, технические решения и технология выполнения подводно-технических работ, перечень технических средств, используемых для строительства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ценка современного и прогнозируемого состояния окружающей среды и экологического риска с указанием источников риска (техногенных воздействий) и вероятных ущербов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сновные экологические требования, технические и технологические решения по защите окружающей среды при строительстве и эксплуатации морского газопровода и мероприятия по их реализации на объекте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мероприятия по обеспечению контроля за техническим состоянием системы морских газопроводов и оперативному устранению аварийных ситуаций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мониторинг по состоянию окружающей среды в регионе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азмеры капитальных вложений в природоохранные, социальные и компенсационные мероприятия;</w:t>
      </w:r>
    </w:p>
    <w:p>
      <w:pPr>
        <w:pStyle w:val="Normal"/>
        <w:tabs>
          <w:tab w:val="clear" w:pos="283"/>
          <w:tab w:val="left" w:pos="643" w:leader="none"/>
        </w:tabs>
        <w:ind w:left="284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ценка эффективности намечаемых природоохранных и социально-экономических мер и компенсаций.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5. В процессе эксплуатации системы морских газопроводов необходимо прогнозировать возможность разрыва трубопровода и выброса продукта с оценкой ожидаемого ущерба биоте моря с учетом возможного скопления рыбы (нерест, миграция, период нагула) вблизи створа системы трубопроводов и осуществлять реализацию защитных мер для трубопровода и окружающей среды, предусмотренных для таких случаев проек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6. Для защиты и сохранения природной среды на акватории моря и в береговой зоне необходима организация постоянного надзора за соблюдением природоохранных мер в процессе всего периода техногенного воздействия, вызванного производством работ при строительстве и эксплуатации системы морских газопровод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2"/>
        <w:keepNext w:val="true"/>
        <w:ind w:firstLine="284"/>
        <w:jc w:val="right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Приложение 1</w:t>
      </w:r>
    </w:p>
    <w:p>
      <w:pPr>
        <w:pStyle w:val="Heading2"/>
        <w:keepNext w:val="true"/>
        <w:ind w:firstLine="284"/>
        <w:jc w:val="right"/>
        <w:rPr>
          <w:rFonts w:cs="Times New Roman CYR"/>
          <w:i/>
          <w:i/>
          <w:iCs/>
          <w:kern w:val="2"/>
          <w:sz w:val="22"/>
          <w:szCs w:val="22"/>
        </w:rPr>
      </w:pPr>
      <w:r>
        <w:rPr>
          <w:rFonts w:cs="Times New Roman CYR"/>
          <w:i/>
          <w:iCs/>
          <w:kern w:val="2"/>
          <w:sz w:val="22"/>
          <w:szCs w:val="22"/>
        </w:rPr>
        <w:t>(обязательное)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kern w:val="2"/>
          <w:sz w:val="22"/>
          <w:szCs w:val="22"/>
        </w:rPr>
      </w:pPr>
      <w:r>
        <w:rPr>
          <w:rFonts w:cs="Times New Roman CYR"/>
          <w:i/>
          <w:iCs/>
          <w:kern w:val="2"/>
          <w:sz w:val="22"/>
          <w:szCs w:val="22"/>
        </w:rPr>
      </w:r>
    </w:p>
    <w:p>
      <w:pPr>
        <w:pStyle w:val="Heading2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ОБОЗНАЧЕНИЯ И ЕДИНИЦЫ ИЗМЕРЕН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</w:t>
      </w:r>
      <w:r>
        <w:rPr>
          <w:rFonts w:cs="Times New Roman CYR"/>
          <w:sz w:val="22"/>
          <w:szCs w:val="22"/>
        </w:rPr>
        <w:t xml:space="preserve"> - номинальный диаметр трубопровода, мм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t</w:t>
      </w:r>
      <w:r>
        <w:rPr>
          <w:rFonts w:cs="Times New Roman CYR"/>
          <w:sz w:val="22"/>
          <w:szCs w:val="22"/>
        </w:rPr>
        <w:t xml:space="preserve"> - номинальная толщина стенки трубопровода, мм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</w:t>
      </w:r>
      <w:r>
        <w:rPr>
          <w:rFonts w:cs="Times New Roman CYR"/>
          <w:i/>
          <w:iCs/>
          <w:sz w:val="22"/>
          <w:szCs w:val="22"/>
          <w:vertAlign w:val="subscript"/>
        </w:rPr>
        <w:t>х</w:t>
      </w:r>
      <w:r>
        <w:rPr>
          <w:rFonts w:cs="Times New Roman CYR"/>
          <w:sz w:val="22"/>
          <w:szCs w:val="22"/>
        </w:rPr>
        <w:t xml:space="preserve"> - суммарные продольные напряжения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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y</w:t>
      </w:r>
      <w:r>
        <w:rPr>
          <w:rFonts w:cs="Times New Roman CYR"/>
          <w:sz w:val="22"/>
          <w:szCs w:val="22"/>
        </w:rPr>
        <w:t xml:space="preserve"> - суммарные кольцевые напряжения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</w:t>
      </w:r>
      <w:r>
        <w:rPr>
          <w:rFonts w:cs="Times New Roman CYR"/>
          <w:i/>
          <w:iCs/>
          <w:sz w:val="22"/>
          <w:szCs w:val="22"/>
          <w:vertAlign w:val="subscript"/>
        </w:rPr>
        <w:t>ху</w:t>
      </w:r>
      <w:r>
        <w:rPr>
          <w:rFonts w:cs="Times New Roman CYR"/>
          <w:sz w:val="22"/>
          <w:szCs w:val="22"/>
        </w:rPr>
        <w:t xml:space="preserve"> - тангенциальные срезающие напряжения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К</w:t>
      </w:r>
      <w:r>
        <w:rPr>
          <w:rFonts w:cs="Times New Roman CYR"/>
          <w:sz w:val="22"/>
          <w:szCs w:val="22"/>
        </w:rPr>
        <w:t xml:space="preserve"> - расчетный коэффициент надежности, принимаемый по таблице 1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</w:t>
      </w:r>
      <w:r>
        <w:rPr>
          <w:rFonts w:cs="Times New Roman CYR"/>
          <w:i/>
          <w:iCs/>
          <w:sz w:val="22"/>
          <w:szCs w:val="22"/>
          <w:vertAlign w:val="subscript"/>
        </w:rPr>
        <w:t>т</w:t>
      </w:r>
      <w:r>
        <w:rPr>
          <w:rFonts w:cs="Times New Roman CYR"/>
          <w:sz w:val="22"/>
          <w:szCs w:val="22"/>
        </w:rPr>
        <w:t xml:space="preserve"> - минимальное значение предела текучести металла труб, принимаемое по государственным стандартам и техническим условиям на стальные трубы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</w:t>
      </w:r>
      <w:r>
        <w:rPr>
          <w:rFonts w:cs="Times New Roman CYR"/>
          <w:sz w:val="22"/>
          <w:szCs w:val="22"/>
        </w:rPr>
        <w:t xml:space="preserve"> - расчетное внутреннее давление в трубопроводе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о</w:t>
      </w:r>
      <w:r>
        <w:rPr>
          <w:rFonts w:cs="Times New Roman CYR"/>
          <w:sz w:val="22"/>
          <w:szCs w:val="22"/>
        </w:rPr>
        <w:t xml:space="preserve"> - наружное гидростатическое давление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rFonts w:cs="Times New Roman CYR"/>
          <w:sz w:val="22"/>
          <w:szCs w:val="22"/>
        </w:rPr>
        <w:t xml:space="preserve"> - сила лобового сопротивления, Н/м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z</w:t>
      </w:r>
      <w:r>
        <w:rPr>
          <w:rFonts w:cs="Times New Roman CYR"/>
          <w:sz w:val="22"/>
          <w:szCs w:val="22"/>
        </w:rPr>
        <w:t xml:space="preserve"> -подъемная сила, Н/м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и</w:t>
      </w:r>
      <w:r>
        <w:rPr>
          <w:rFonts w:cs="Times New Roman CYR"/>
          <w:sz w:val="22"/>
          <w:szCs w:val="22"/>
        </w:rPr>
        <w:t xml:space="preserve"> - инерционная сила, Н/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cs="Times New Roman CYR"/>
          <w:sz w:val="22"/>
          <w:szCs w:val="22"/>
        </w:rPr>
        <w:t xml:space="preserve"> - вес трубопровода в воде (отрицательная плавучесть), Н/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</w:t>
      </w:r>
      <w:r>
        <w:rPr>
          <w:rFonts w:cs="Times New Roman CYR"/>
          <w:sz w:val="22"/>
          <w:szCs w:val="22"/>
        </w:rPr>
        <w:t xml:space="preserve"> - коэффициент надежности, принимаемый равным 1,1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cs="Times New Roman CYR"/>
          <w:sz w:val="22"/>
          <w:szCs w:val="22"/>
        </w:rPr>
        <w:t xml:space="preserve"> - коэффициент трения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с</w:t>
      </w:r>
      <w:r>
        <w:rPr>
          <w:rFonts w:cs="Times New Roman CYR"/>
          <w:sz w:val="22"/>
          <w:szCs w:val="22"/>
        </w:rPr>
        <w:t xml:space="preserve"> - расчетное наружное гидростатическое давление на трубопровод с учетом овальности трубы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сг</w:t>
      </w:r>
      <w:r>
        <w:rPr>
          <w:rFonts w:cs="Times New Roman CYR"/>
          <w:sz w:val="22"/>
          <w:szCs w:val="22"/>
        </w:rPr>
        <w:t xml:space="preserve"> - критическое наружное давление для круглой трубы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у</w:t>
      </w:r>
      <w:r>
        <w:rPr>
          <w:rFonts w:cs="Times New Roman CYR"/>
          <w:sz w:val="22"/>
          <w:szCs w:val="22"/>
        </w:rPr>
        <w:t xml:space="preserve"> - наружное давление на трубопровод, вызывающее текучесть материала труб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Рр</w:t>
      </w:r>
      <w:r>
        <w:rPr>
          <w:rFonts w:cs="Times New Roman CYR"/>
          <w:sz w:val="22"/>
          <w:szCs w:val="22"/>
        </w:rPr>
        <w:t xml:space="preserve"> - наружное гидростатическое давление, при котором произойдет распространение возникшего ранее смятия трубы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</w:t>
      </w:r>
      <w:r>
        <w:rPr>
          <w:rFonts w:cs="Times New Roman CYR"/>
          <w:sz w:val="22"/>
          <w:szCs w:val="22"/>
          <w:vertAlign w:val="subscript"/>
        </w:rPr>
        <w:t xml:space="preserve">о </w:t>
      </w:r>
      <w:r>
        <w:rPr>
          <w:rFonts w:cs="Times New Roman CYR"/>
          <w:sz w:val="22"/>
          <w:szCs w:val="22"/>
        </w:rPr>
        <w:t>- допустимая деформация изгиба для трубопровода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</w:t>
      </w:r>
      <w:r>
        <w:rPr>
          <w:rFonts w:cs="Times New Roman CYR"/>
          <w:sz w:val="22"/>
          <w:szCs w:val="22"/>
          <w:vertAlign w:val="subscript"/>
        </w:rPr>
        <w:t>с</w:t>
      </w:r>
      <w:r>
        <w:rPr>
          <w:rFonts w:cs="Times New Roman CYR"/>
          <w:sz w:val="22"/>
          <w:szCs w:val="22"/>
        </w:rPr>
        <w:t>- критическая деформация изгиба, вызывающая смятие в результате чистого изгиба трубы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</w:t>
      </w:r>
      <w:r>
        <w:rPr>
          <w:rFonts w:eastAsia="Times New Roman CYR" w:cs="Times New Roman CYR"/>
          <w:sz w:val="22"/>
          <w:szCs w:val="22"/>
        </w:rPr>
        <w:t xml:space="preserve"> </w:t>
      </w:r>
      <w:r>
        <w:rPr>
          <w:rFonts w:cs="Times New Roman CYR"/>
          <w:sz w:val="22"/>
          <w:szCs w:val="22"/>
        </w:rPr>
        <w:t>- коэффициент Пуассона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Е</w:t>
      </w:r>
      <w:r>
        <w:rPr>
          <w:rFonts w:cs="Times New Roman CYR"/>
          <w:sz w:val="22"/>
          <w:szCs w:val="22"/>
        </w:rPr>
        <w:t xml:space="preserve"> - модуль Юнга для материала труб, Н/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/>
          <w:i/>
          <w:iCs/>
          <w:sz w:val="22"/>
          <w:szCs w:val="22"/>
        </w:rPr>
        <w:t>Н</w:t>
      </w:r>
      <w:r>
        <w:rPr>
          <w:rFonts w:cs="Times New Roman CYR"/>
          <w:sz w:val="22"/>
          <w:szCs w:val="22"/>
        </w:rPr>
        <w:t xml:space="preserve"> - критическая глубина воды, 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cs="Times New Roman CYR"/>
          <w:sz w:val="22"/>
          <w:szCs w:val="22"/>
        </w:rPr>
        <w:t xml:space="preserve"> - ускорение силы тяжести, м/с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 w:ascii="Symbol" w:hAnsi="Symbol"/>
          <w:sz w:val="22"/>
          <w:szCs w:val="22"/>
        </w:rPr>
        <w:t></w:t>
      </w:r>
      <w:r>
        <w:rPr>
          <w:rFonts w:eastAsia="Times New Roman CYR" w:cs="Times New Roman CYR"/>
          <w:sz w:val="22"/>
          <w:szCs w:val="22"/>
        </w:rPr>
        <w:t xml:space="preserve"> </w:t>
      </w:r>
      <w:r>
        <w:rPr>
          <w:rFonts w:cs="Times New Roman CYR"/>
          <w:sz w:val="22"/>
          <w:szCs w:val="22"/>
        </w:rPr>
        <w:t>- плотность морской воды, кг/м</w:t>
      </w:r>
      <w:r>
        <w:rPr>
          <w:rFonts w:cs="Times New Roman CYR"/>
          <w:sz w:val="22"/>
          <w:szCs w:val="22"/>
          <w:vertAlign w:val="superscript"/>
        </w:rPr>
        <w:t>3</w:t>
      </w:r>
      <w:r>
        <w:rPr>
          <w:rFonts w:cs="Times New Roman CYR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</w:t>
      </w:r>
      <w:r>
        <w:rPr>
          <w:rFonts w:cs="Times New Roman CYR"/>
          <w:sz w:val="22"/>
          <w:szCs w:val="22"/>
        </w:rPr>
        <w:t xml:space="preserve"> - овальность трубопровод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 xml:space="preserve"> - допустимый радиус кривизны трубопровода при укладке на больших глубинах моря, м.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  <w:r>
        <w:br w:type="page"/>
      </w:r>
    </w:p>
    <w:p>
      <w:pPr>
        <w:pStyle w:val="Heading2"/>
        <w:keepNext w:val="true"/>
        <w:ind w:firstLine="284"/>
        <w:jc w:val="right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Приложение 2</w:t>
      </w:r>
    </w:p>
    <w:p>
      <w:pPr>
        <w:pStyle w:val="Heading2"/>
        <w:keepNext w:val="true"/>
        <w:ind w:firstLine="284"/>
        <w:jc w:val="right"/>
        <w:rPr>
          <w:rFonts w:cs="Times New Roman CYR"/>
          <w:i/>
          <w:i/>
          <w:iCs/>
          <w:kern w:val="2"/>
          <w:sz w:val="22"/>
          <w:szCs w:val="22"/>
        </w:rPr>
      </w:pPr>
      <w:r>
        <w:rPr>
          <w:rFonts w:cs="Times New Roman CYR"/>
          <w:i/>
          <w:iCs/>
          <w:kern w:val="2"/>
          <w:sz w:val="22"/>
          <w:szCs w:val="22"/>
        </w:rPr>
        <w:t>(рекомендуемое)</w:t>
      </w:r>
    </w:p>
    <w:p>
      <w:pPr>
        <w:pStyle w:val="Heading2"/>
        <w:ind w:firstLine="284"/>
        <w:jc w:val="center"/>
        <w:rPr>
          <w:rFonts w:cs="Times New Roman CYR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Times New Roman CYR"/>
          <w:b/>
          <w:bCs/>
          <w:i/>
          <w:iCs/>
          <w:kern w:val="2"/>
          <w:sz w:val="22"/>
          <w:szCs w:val="22"/>
        </w:rPr>
      </w:r>
    </w:p>
    <w:p>
      <w:pPr>
        <w:pStyle w:val="Heading2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ТЕХНИЧЕСКИЕ ТЕРМИНЫ И ОПРЕДЕЛЕНИЯ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орской газопровод - горизонтальная часть трубопроводной системы, расположенная ниже уровня воды, включающая сам трубопровод, устройства электрохимической защиты на нем и другие устройства, обеспечивающие транспортирование газообразных углеводородов при заданном технологическом режим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хранная зона прибрежных участков газопровода - участки магистрального газопровода от береговых компрессорных станций до уреза воды и далее по дну моря, на расстояние не менее 500 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убные элементы - детали в конструкции трубопровода, такие как фланцы, тройники, колена, переходники и запорная арматур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тяжеляющее покрытие - покрытие, наносимое на трубопровод с целью обеспечения ему отрицательной плавучести и защиты от механических поврежд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трицательная плавучесть трубопровода - сила, направленная вниз, равная весу конструкции трубопровода на воздухе за вычетом веса воды, вытесненной в объеме погруженного в нее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инимальный предел текучести - минимальный предел текучести, указанный в сертификате или стандарте, по которому поставляются труб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расчетах принимается, что при минимальном пределе текучести суммарное удлинение не превышает 0,2 %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асчетное давление - давление, принятое как постоянно действующее максимальное давление, оказываемое транспортируемой средой на трубопровод в процессе его эксплуатации и на которое рассчитана трубопроводная систем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сплеск давления - случайное давление, вызываемое сбоем установившегося режима потока в трубопроводной системе, не должно превышать расчетное давление более чем на 10 %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вление избыточное - разность двух абсолютных давлений, наружного гидростатического и внутреннего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спытательное давление - нормированное давление, при котором производится испытание трубопровода перед сдачей его в эксплуатаци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спытание на герметичность - гидравлическое испытание давлением, устанавливающее отсутствие утечки транспортируемого продук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спытание на прочность - гидравлическое испытание давлением, устанавливающее конструктивную прочность трубопров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оминальный диаметр трубы - наружный диаметр трубы, указанный в стандарте, по которому поставляются труб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оминальная толщина стенки - толщина стенки трубы, указанная в стандарте, по которому поставляются труб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дежность морского трубопровода - способность трубопровода непрерывно транспортировать продукт в соответствии с установленными проектом параметрами (давление, расход и другие) в течение заданного срока эксплуатации при установленном режиме контроля и технического обслужив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пускаемые напряжения - максимальные суммарные напряжения в трубопроводе (продольные, кольцевые и тангенциальные), допускаемые норм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аглубление трубопровода - положение трубопровода ниже естественного уровня грунта морского дн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еличина заглубления - разница между уровнями расположения верхней образующей трубопровода и естественным уровнем грунта морского дн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лина провисающего участка трубопровода - длина трубопровода, не соприкасающегося с морским дном или с опорными устройств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окладка морского трубопровода - комплекс технологических процессов по изготовлению, укладке и заглублению морского трубопровода.</w:t>
      </w:r>
      <w:r>
        <w:br w:type="page"/>
      </w:r>
    </w:p>
    <w:p>
      <w:pPr>
        <w:pStyle w:val="Heading2"/>
        <w:keepNext w:val="true"/>
        <w:ind w:firstLine="284"/>
        <w:jc w:val="right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Приложение 3</w:t>
      </w:r>
    </w:p>
    <w:p>
      <w:pPr>
        <w:pStyle w:val="Heading2"/>
        <w:keepNext w:val="true"/>
        <w:ind w:firstLine="284"/>
        <w:jc w:val="right"/>
        <w:rPr>
          <w:rFonts w:cs="Times New Roman CYR"/>
          <w:i/>
          <w:i/>
          <w:iCs/>
          <w:kern w:val="2"/>
          <w:sz w:val="22"/>
          <w:szCs w:val="22"/>
        </w:rPr>
      </w:pPr>
      <w:r>
        <w:rPr>
          <w:rFonts w:cs="Times New Roman CYR"/>
          <w:i/>
          <w:iCs/>
          <w:kern w:val="2"/>
          <w:sz w:val="22"/>
          <w:szCs w:val="22"/>
        </w:rPr>
        <w:t>(рекомендуемое)</w:t>
      </w:r>
    </w:p>
    <w:p>
      <w:pPr>
        <w:pStyle w:val="Heading2"/>
        <w:keepNext w:val="true"/>
        <w:ind w:firstLine="284"/>
        <w:jc w:val="center"/>
        <w:rPr>
          <w:rFonts w:cs="Times New Roman CYR"/>
          <w:i/>
          <w:i/>
          <w:iCs/>
          <w:kern w:val="2"/>
          <w:sz w:val="22"/>
          <w:szCs w:val="22"/>
        </w:rPr>
      </w:pPr>
      <w:r>
        <w:rPr>
          <w:rFonts w:cs="Times New Roman CYR"/>
          <w:i/>
          <w:iCs/>
          <w:kern w:val="2"/>
          <w:sz w:val="22"/>
          <w:szCs w:val="22"/>
        </w:rPr>
      </w:r>
    </w:p>
    <w:p>
      <w:pPr>
        <w:pStyle w:val="Heading2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НОРМАТИВНЫЕ ДОКУМЕНТЫ, ИСПОЛЬЗОВАННЫЕ ПРИ РАЗРАБОТКЕ НАСТОЯЩИХ НОРМ И ПРАВИЛ: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СНиП 10-01-94. "Система нормативных документов в строительстве. Основные положения" / Минстрой России. М.: ГП ЦПП, 1994 г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СНиП 2.05.06-85 *. " Магистральные трубопроводы" / Госстрой. М.:ЦИТП Госстроя, 1997 г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СНиП III-42-80*. " Правила производства и приемки работ. Магистральные трубопроводы" /Госстрой. М.: Стройиздат, 1997 г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СНиП 2.06.04-82*. "Нагрузки и воздействия на гидротехнические сооружения (волновые, ледовые и от судов)" / Госстрой. М.: ЦИТП Госстроя, 1995 г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"Правила безопасности при разведке и разработке нефтяных и газовых месторождений на континентальном шельфе СССР", М.: "Недра", 1990г.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"Правила техники безопасности при строительстве магистральных трубопроводов". М.: "Недра", 1982 г.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"Правила технической эксплуатации магистральных газопроводов", М.:"Недра", 1989 г.;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8. Стандарт США "Проектирование, строительство, эксплуатация и ремонт морских трубопроводов для углеводородов", АР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 CYR"/>
          <w:sz w:val="22"/>
          <w:szCs w:val="22"/>
        </w:rPr>
        <w:t xml:space="preserve"> - 1111. Практические рекомендации.1993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9. Стандарт Норвегии "</w:t>
      </w:r>
      <w:r>
        <w:rPr>
          <w:rFonts w:cs="Times New Roman" w:ascii="Times New Roman" w:hAnsi="Times New Roman"/>
          <w:sz w:val="22"/>
          <w:szCs w:val="22"/>
          <w:lang w:val="en-US"/>
        </w:rPr>
        <w:t>Det</w:t>
      </w:r>
      <w:r>
        <w:rPr>
          <w:rFonts w:cs="Times New Roman CYR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orske</w:t>
      </w:r>
      <w:r>
        <w:rPr>
          <w:rFonts w:cs="Times New Roman CYR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Veritas</w:t>
      </w:r>
      <w:r>
        <w:rPr>
          <w:rFonts w:cs="Times New Roman CYR"/>
          <w:sz w:val="22"/>
          <w:szCs w:val="22"/>
        </w:rPr>
        <w:t>" (</w:t>
      </w:r>
      <w:r>
        <w:rPr>
          <w:rFonts w:cs="Times New Roman" w:ascii="Times New Roman" w:hAnsi="Times New Roman"/>
          <w:sz w:val="22"/>
          <w:szCs w:val="22"/>
          <w:lang w:val="en-US"/>
        </w:rPr>
        <w:t>DNV</w:t>
      </w:r>
      <w:r>
        <w:rPr>
          <w:rFonts w:cs="Times New Roman CYR"/>
          <w:sz w:val="22"/>
          <w:szCs w:val="22"/>
        </w:rPr>
        <w:t>) "Правила для подводных трубопроводных систем", 1996 г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10. Британский стандарт В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 CYR"/>
          <w:sz w:val="22"/>
          <w:szCs w:val="22"/>
        </w:rPr>
        <w:t xml:space="preserve"> 8010. "Практическое руководство для проектирования, строительства и укладки трубопроводов. Подводные трубопроводы". Части 1, 2 и 3, 1993 г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1. АРI 5 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 CYR"/>
          <w:sz w:val="22"/>
          <w:szCs w:val="22"/>
        </w:rPr>
        <w:t>. "Спецификация США для стальных труб". 1995 г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 АРI 6 D. "Спецификация США для трубопроводной арматуры (клапаны, заглушки и контрольные задвижки)". 1995 г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13. Стандарт США А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 CYR"/>
          <w:sz w:val="22"/>
          <w:szCs w:val="22"/>
        </w:rPr>
        <w:t>МЕ В 31.8. "Нормативы по транспортировке газа и распределительным трубопроводным системам", 1996 г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14. Стандарт США М</w:t>
      </w:r>
      <w:r>
        <w:rPr>
          <w:rFonts w:cs="Times New Roman" w:ascii="Times New Roman" w:hAnsi="Times New Roman"/>
          <w:sz w:val="22"/>
          <w:szCs w:val="22"/>
          <w:lang w:val="en-US"/>
        </w:rPr>
        <w:t>SS</w:t>
      </w:r>
      <w:r>
        <w:rPr>
          <w:rFonts w:cs="Times New Roman CYR"/>
          <w:sz w:val="22"/>
          <w:szCs w:val="22"/>
        </w:rPr>
        <w:t xml:space="preserve"> -SР - 44. "Стальные фланцы для трубопроводов", 1990г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5. Международный стандарт ISO 9000 "Управление качеством и гарантии качества", 1996 г.</w:t>
      </w:r>
    </w:p>
    <w:p>
      <w:pPr>
        <w:pStyle w:val="Normal"/>
        <w:tabs>
          <w:tab w:val="clear" w:pos="283"/>
          <w:tab w:val="right" w:pos="9071" w:leader="dot"/>
        </w:tabs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cs="Times New Roman CYR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rFonts w:cs="Times New Roman CYR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 CYR"/>
      <w:b/>
      <w:bCs/>
      <w:szCs w:val="2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44:00Z</dcterms:created>
  <dc:creator>Ledenev</dc:creator>
  <dc:description/>
  <dc:language>en-US</dc:language>
  <cp:lastModifiedBy>Ledenev</cp:lastModifiedBy>
  <dcterms:modified xsi:type="dcterms:W3CDTF">2006-08-14T14:13:00Z</dcterms:modified>
  <cp:revision>11</cp:revision>
  <dc:subject/>
  <dc:title>ВН 39-1</dc:title>
</cp:coreProperties>
</file>